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</w:t>
      </w:r>
      <w:r>
        <w:rPr/>
        <w:t>Załącznik Nr 3 do SWZ nr 46/2025 zatwierdzonej dnia 25.29.2025r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ZWA ZAMÓWIENIA: 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Remont klatek schodowych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8"/>
          <w:vertAlign w:val="superscript"/>
        </w:rPr>
      </w:pPr>
      <w:r>
        <w:rPr>
          <w:rFonts w:cs="Tahoma" w:ascii="Tahoma" w:hAnsi="Tahoma"/>
          <w:b/>
          <w:sz w:val="22"/>
          <w:szCs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Spółdzielnia Mieszkaniowa „Budowlani”, ul. T. Boya-Żeleńskiego 1, 85-858 Bydgoszcz,     woj. kujawsko-pomorskie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3960"/>
      </w:tblGrid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(y) warunki udziału w postępowaniu pod nazwą:</w:t>
      </w:r>
    </w:p>
    <w:p>
      <w:pPr>
        <w:pStyle w:val="Normal"/>
        <w:ind w:left="2160" w:hanging="14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b/>
        </w:rPr>
        <w:t>Remont klatek schodowych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(y):</w:t>
        <w:tab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000"/>
        <w:gridCol w:w="3000"/>
      </w:tblGrid>
      <w:tr>
        <w:trPr>
          <w:trHeight w:val="8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417" w:right="1417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5:00Z</dcterms:created>
  <dc:creator>DARR</dc:creator>
  <dc:description/>
  <cp:keywords/>
  <dc:language>en-US</dc:language>
  <cp:lastModifiedBy>Monika Zaręba</cp:lastModifiedBy>
  <cp:lastPrinted>2024-11-05T14:03:00Z</cp:lastPrinted>
  <dcterms:modified xsi:type="dcterms:W3CDTF">2025-09-29T11:32:00Z</dcterms:modified>
  <cp:revision>49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